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0</wp:posOffset>
            </wp:positionH>
            <wp:positionV relativeFrom="paragraph">
              <wp:posOffset>-617855</wp:posOffset>
            </wp:positionV>
            <wp:extent cx="2068195" cy="209169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REGULAMIN USŁUG DORADCZYCH ŚWIADCZONYCH PRZEZ PRACOWNIKÓW BIUR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LOKALNEJ GRUPY DZIAŁA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„</w:t>
      </w:r>
      <w:r>
        <w:rPr>
          <w:rFonts w:cs="Times New Roman" w:ascii="Times New Roman" w:hAnsi="Times New Roman"/>
          <w:b/>
          <w:sz w:val="56"/>
        </w:rPr>
        <w:t>PERŁA JUR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  <w:t xml:space="preserve">Załącznik do Uchwały Nr ..../2024 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 xml:space="preserve">Zarządu Stowarzyszenia Lokalna Grupa Działania „Perła Jury” 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z dn. ………2024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ANOWIENIA OGÓLN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niejszy Regulamin określa szczegółowe warunki, formę i zakres świadczenia usług doradczych świadczonych przez pracowników biura Lokalnej Grupy Działania „Perła Jury” (zwanego dalej LGD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. Niniejszy Regulamin jest stosowany w odniesieniu do wnioskodawców/beneficjentów/grantobiorców – mieszkańców i podmiotów z obszaru LGD, oraz innych podmiotów spoza obszaru LGD zainteresowanych wsparciem finansowym dla realizacji operacji/projektów w ramach strategii rozwoju lokalnego kierowanego przez społeczność na lata 2023-2027 LGD „Perła Jury” (zwaną dalej LSR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Usługa doradcza świadczona jest bezpłatnie przez pracowników biura zgodnie z Umową </w:t>
        <w:br/>
        <w:t xml:space="preserve">o warunkach i sposobie realizacji strategii rozwoju lokalnego kierowanego przez społeczność nr 00001.UM12.6572.20004.2023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orzystanie z doradztwa świadczonego przez pracowników biura LGD, bez względu na formę świadczonego doradztwa, związane jest z koniecznością podania przez osobę korzystającą </w:t>
        <w:br/>
        <w:t xml:space="preserve">z doradztwa danych identyfikacyjnych wymaganych przez pracownika biur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5. Korzystanie z doradztwa świadczonego przez pracowników biura LGD związane jest </w:t>
        <w:br/>
        <w:t xml:space="preserve">z koniecznością zapoznania się i zaakceptowania niniejszego Regulaminu poprzez złożenie przez wnioskodawcę/beneficjenta/grantobiorcę własnoręcznego podpisu na Oświadczeniu (załącznik nr 2 do niniejszego Regulaminu) oraz wypełnieniu i podpisaniu Karty doradztwa (załącznik nr 3 do niniejszego Regulaminu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6. Odmowa wypełnienia warunków wskazanych w § 1 ust. 5 Regulaminu oznacza rezygnację </w:t>
        <w:br/>
        <w:t>z korzystania z doradztwa świadczonego przez pracowników biura LG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I ZAKRES UDZIELANIA DORADZTW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acownicy udzielają doradztwa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) W czasie trwania naborów (od momentu ogłoszenia informacji o naborze do zakończenia naboru – zgodnie z terminami podanymi w ogłoszeniu o naborze)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elefonicznie – codziennie w dni robocze, w godzinach od 8.00 do 13.00 (doradztwo telefoniczne może dotyczyć wyłącznie prostych, podstawowych zagadnień, a czas rozmowy nie może przekraczać 10 min.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) bezpośrednio – codziennie w dni robocze, w godzinach od 9.00 – 12.00 (ze względów organizacyjnych wskazane jest wcześniejsze telefoniczne uzgodnienie terminu doradztwa </w:t>
        <w:br/>
        <w:t xml:space="preserve">z pracownikiem biura LGD pod numerem telefonu 326710061). Usługa doradcza może zostać udzielona osobie, która nie umówiła się wcześniej na spotkanie pod warunkiem, że pracownicy biura nie będą w tym czasie świadczyć usługi doradczej innej osobie/osobom wcześniej umówionej/ym oraz dysponują niezbędnym czasem do jej udzieleni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W pozostałym czasie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telefonicznie – codziennie w dni robocze, w godzinach od 8.00 do 13.00 (doradztwo telefoniczne może dotyczyć wyłącznie prostych, podstawowych zagadnień, a czas rozmowy nie może przekraczać 10 min.)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bezpośrednio – w każdy wtorek i czwartek, w godzinach 9.00 – 12.00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. Zgodnie z § 6 ust. 4 pkt a) Umowy o warunkach i sposobie realizacji strategii rozwoju lokalnego kierowanego przez społeczność „organizacja usług doradczych w tym: bezpłatnego świadczenia przez pracowników biura LGD doradztwa w zakresie przygotowania wniosków o wsparcie i wniosków</w:t>
        <w:br/>
        <w:t xml:space="preserve"> o płatność”, a w szczególności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zanie możliwości uzyskania dofinansowania w ramach środków Europejskiego Funduszu Rolnego na rzecz Obszarów Wiejskich (EFRROW), Europejskiego Funduszu Rozwoju Regionalnego (EFRR) oraz Europejskiego Funduszu Społecznego Plus (EFS+) dostępnych </w:t>
        <w:br/>
        <w:t xml:space="preserve">w LSR w ramach realizowanych naborów wskazanych w Harmonogramie naborów (udostępnionym w biurze LGD oraz na stronie internetowej LGD)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zania dokumentów programowych i przepisów prawa szczegółowo regulujących prawa </w:t>
        <w:br/>
        <w:t xml:space="preserve">i obowiązki wnioskodawcy i beneficjenta środków unijnych w ramach RLKS dostępnych </w:t>
        <w:br/>
        <w:t xml:space="preserve">w LSR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arcia na etapie ustalania koncepcji projektu, pod kątem spełniania kryteriów wynikających z LSR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arcia przy realizacji operacji/projektu w zakresie weryfikacji zgodności realizowanej operacji/projektu z umową i rozliczaniu operacji/projektu w zakresie sporządzania wniosku </w:t>
        <w:br/>
        <w:t>o płatność i jego poprawek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Pozostałe formy kontaktów między pracownikami biura LGD, a wnioskodawcami/beneficjentami/grantobiorcami – mieszkańcami i podmiotami z obszaru LGD oraz podmiotami spoza obszaru LGD uważane są za udzielenie informacji o LGD i LSR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sługa doradcza nie obejmuje wypełniania w imieniu i za wnioskodawcę/ beneficjenta/gratobiorcę dokumentacji aplikacyjnej ani dokumentów rozliczeniowych udzielonego wsparcia, świadczenia pomocy prawnej, doradztwa ubezpieczeniowego lub pośrednictwa finansowego dotyczącego pozyskiwania środków unijnych niebędących środkami EFRROW, EFRR, EFS+ dostępnych w LSR. Późniejsze zmiany przepisów lub praktyka mogą mieć wpływ na aktualność świadczonych usług doradczyc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LGD może korzystać z prawa własności intelektualnej i oryginalnych pomysłów powstałych </w:t>
        <w:br/>
        <w:t xml:space="preserve">w związku ze świadczeniem usług doradczych na rzecz innych wnioskodawców lub beneficjentów na cele szkoleniowe, o ile nie narusza zobowiązania do zachowania poufności zaciągniętego wobec wnioskodawcy lub beneficjenta. LGD może wykorzystać w swoich materiałach informacyjnych lub promocyjnych informacje o świadczeniu usługi doradczej na rzecz wnioskodawcy lub beneficjenta. </w:t>
        <w:b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cownik udzielający doradztwa kieruje się następującymi zasadami: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płatność – świadczone doradztwo jest bezpłatne,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szechność dostępu i otwartość dla wszystkich – każda osoba może skorzystać </w:t>
        <w:br/>
        <w:t xml:space="preserve">z doradztwa,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fność – wszystkie powierzone przez wnioskodawcę lub beneficjenta informacje zostają zachowane w tajemnicy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stronność i niezależność – doradca udzielając porad nie kieruje się własnymi opiniami, przekonaniami, a wyłącznie dobrem wnioskodawcy lub beneficjenta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dzielność wnioskodawcy lub beneficjenta – doradca nie podejmuje decyzji za wnioskodawcę lub beneficjenta, to on sam dokonuje wyboru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ość i rzetelność informacji – informacje są zgodne z obowiązującymi przepisami prawa oraz z aktualnymi regulaminami Stowarzyszeni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7. Pracownicy Biura LGD zobowiązani są do stałego podnoszenia umiejętności i kwalifikacji zawodowych w szczególności obowiązuje ich dobra znajomość przepisów w zakresie świadczonego doradztw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8. Informacje dotyczące wnioskodawcy/beneficjenta/grantobiorcy oraz tematyki udzielonego doradztwa są odnotowane w Rejestrze udzielonego doradztwa (załącznik nr 1 do niniejszego Regulaminu)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W przypadku podmiotów nie będących osobami fizycznymi (np. spółki, JSFP, Stowarzyszenia) doradztwa udziela się osobie reprezentującej/upoważnionej/oddelegowanej lub przedstawicielowi tej instytucji, a fakt ten nie wymaga udokumentowania odrębnym dokumentem. W takim przypadku w Rejestrze udzielonego doradztwa oprócz danych osoby reprezentującej/ upoważnionej/ oddelegowanej/ przedstawiciela dokonuje się dodatkowego zapisu polegający na wskazaniu nazwy </w:t>
        <w:br/>
        <w:t xml:space="preserve">i adresu podmiotu dla którego udziela się doradztw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0. Doradztwo dotyczące wniosków o dofinansowanie, ich realizacji i rozliczania składanych </w:t>
        <w:br/>
        <w:t xml:space="preserve">w odpowiedzi na ogłoszone nabory, rejestrowane jest dla każdej operacji/projektu indywidualnie zgodnie z zasadami wskazanymi w § 1 ust. 5 Regulaminu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1. Doradztwo w zakresie działań związanych z realizacją LSR może być prowadzone przez zewnętrznych ekspertów zatrudnionych przez LGD. Zapis niniejszego Regulaminu stosuje się odpowiednio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Wnioskodawca lub Beneficjent po zakończonym doradztwie wypełnia anonimową Ankietę badającą jakość udzielonego doradztwa (załącznik nr 4 do niniejszego Regulaminu). Ankieta może zostać wypełniona przez osobę korzystającą z doradztwa osobiście w Biurze LGD lub w przypadku doradztwa telefonicznego uzupełniona elektronicznie i przesłana do biura LGD na adres e-mail biuro@perlajury.pl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3. Potwierdzeniem wykonania usługi doradztwa telefonicznie jest wypełniona przez doradcę Karta udzielonego doradztwa (bez podpisu osoby korzystającej z doradztwa), jeżeli rozmówca poda dane umożliwiające wypełnienie karty, w innym przypadku karty nie wypełnia się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4. Karta udzielonego doradztwa w danej sprawie uzupełniana jest tylko raz, nawet jeżeli osoba/podmiot korzysta z doradztwa wielokrotnie. Doradca może zaznaczyć fakt wielokrotnego korzystania danej osoby z doradztwa, wpisując kolejne daty na jej Karcie udzielonego doradztwa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5. Niezależnie od formy udzielanego doradztwa (osobistego w Biurze LGD, telefonicznego) osoba korzystająca z doradztwa zobowiązana jest do zapoznania się z klauzulą informacyjną RODO dotyczącą przetwarzania danych osobowych osoby fizycznej, która jest dostępna na Karcie udzielonego  doradztwa oraz na stronie internetowej LGD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Punkty przy ocenie lokalnych kryteriów wyboru za korzystanie z doradztwa przyznawane są pod warunkiem, że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nioskodawca lub osoba reprezentująca wnioskodawcę skorzysta z doradztwa co najmniej raz, osobiście w Biurze LGD czego potwierdzeniem będzie uzupełniona i podpisana Karta udzielonego doradztwa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radztwo będzie świadczone od dnia zamieszczenia ogłoszenia o naborze wniosków na stronie internetowej LGD „Perła Jury” i nie później niż 3 dni przed zakończeniem naboru wniosków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YZYKO I ODPOWIEDZIALNOŚĆ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nioskodawca lub beneficjent korzystając z usług doradczych samodzielnie i na własną odpowiedzialność podejmuje decyzje w oparciu o informacje udzielone w ramach usług doradczych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orzystanie z doradztwa nie zwalnia wnioskodawcy lub beneficjenta ze znajomości dokumentacji aplikacyjnej i przepisów praw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3. LGD nie ponosi odpowiedzialności za błędy, uchybienia i braki w dokumentacji aplikacyjnej lub rozliczeniowej operacji, spowodowane jakimkolwiek działaniem lub zaniechaniem wnioskodawcy lub beneficjenta związane ze złożeniem dokumentacji aplikacyjnej lub dotyczącej rozliczania operacji</w:t>
        <w:br/>
        <w:t xml:space="preserve"> w ramach udzielonego wsparcia ze środków EFRROW, EFRR, EFS+ w ramach LSR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formacje podawane przez pracowników biura LGD nie mogą stanowić podstawy do formułowania jakichkolwiek roszczeń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soby korzystające z usług doradczych akceptują warunki niniejszego Regulaminu i zobowiązują się do ich przestrzega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Regulamin wchodzi w życie z dniem uchwalenia przez Zarząd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przypadkach nieuregulowanych w niniejszym Regulaminie decyduje Zarząd kierując się postanowieniami statutu bądź innymi przepisami praw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iniejszy Regulamin udostępniony jest w Biurze LGD oraz na stronie internetowej LG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1: Rejestr udzielonego doradztw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2: Oświadczenie wnioskodawcy/beneficjenta/grantobiorcy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: Karta udzielonego doradztwa LGD „Perła Jury” 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: Ankieta badająca jakość udzielonego doradztw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160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0:38:00Z</dcterms:created>
  <dc:creator>HP</dc:creator>
  <dc:description/>
  <cp:keywords/>
  <dc:language>en-US</dc:language>
  <cp:lastModifiedBy>HP</cp:lastModifiedBy>
  <dcterms:modified xsi:type="dcterms:W3CDTF">2024-11-10T21:34:00Z</dcterms:modified>
  <cp:revision>3</cp:revision>
  <dc:subject/>
  <dc:title/>
</cp:coreProperties>
</file>